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777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931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141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229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53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615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159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829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867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860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106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01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112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571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458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593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375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