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2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02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727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0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72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63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44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90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14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084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711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249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70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62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26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