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97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165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77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45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694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444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28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619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66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473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50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42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4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