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296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976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162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730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618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928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794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951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937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526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476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598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26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18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037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609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526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