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16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99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978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581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315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612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09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96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06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01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32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44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17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0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438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