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0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69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82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39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16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964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317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442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25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112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381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44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14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