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775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895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599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442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240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187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302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297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519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009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645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627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446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943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936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369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244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