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3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40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6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216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587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12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44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1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25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70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49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6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98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77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74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