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45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225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349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295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894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91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959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904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436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804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97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41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