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886198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049273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147729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712787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164127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81120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856295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359038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394269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580881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38442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46247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095947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392460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987480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996005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765586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