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34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592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651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111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16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032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356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330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842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174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154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768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11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680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573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