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543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104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809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949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382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442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7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306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095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599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529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681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585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