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0755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1436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6355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6440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6094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9536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679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2168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8154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5183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702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938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8658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025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1928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5284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6071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