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80054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41008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12217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50087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26776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27586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94233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6576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85781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40030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90878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74971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17636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73971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73652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