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35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64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726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50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60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788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510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975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007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73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8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927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655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413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69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47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