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67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49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20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99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70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522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6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2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65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2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86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452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82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93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84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