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8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9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25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452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101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968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421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267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204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4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016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93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00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