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565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287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046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648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216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01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35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816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42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642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27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85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906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932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144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039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601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