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531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022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4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28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516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845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62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581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123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89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4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13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9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148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