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18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300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624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811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584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234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118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358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58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752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300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132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