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673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532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186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47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14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238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21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677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30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14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2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3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833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72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960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887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055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