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99886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1043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6664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4718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08181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66241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5662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28426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62419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95375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69667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11785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911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8644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43923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