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77898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30066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42832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33803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68284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75298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6668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24053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17028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1183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42031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65502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50569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