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92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032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77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61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44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26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22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834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491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33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75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24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01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44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33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345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912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