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675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935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755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622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06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245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746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97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66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337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28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325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957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419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493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