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993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275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044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576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874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790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773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573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309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09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27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34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715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