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174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93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864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502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570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774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397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743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491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647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630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610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310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612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158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849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456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