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1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603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82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470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40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06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89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26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05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23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73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86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4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481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64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