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460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5751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954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1923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58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7052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1876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927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8983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629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046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429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717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