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06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1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50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7858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86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114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83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239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440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104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972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2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651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06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769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598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317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