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200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608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932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474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09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870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570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34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6745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014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498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315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95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34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12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