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503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1766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958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322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299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133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70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426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129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292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403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320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942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