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65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601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89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963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193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093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125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670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734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009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491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901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846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9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502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194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259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