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450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515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276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136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82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19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304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590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40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4644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772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647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152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1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474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