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50510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39716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06088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74530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05028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43485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30362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32033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01907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8461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59570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30092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46543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