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009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976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318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438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143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561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50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535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40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606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18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35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47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34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78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488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638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