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508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136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173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64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099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479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168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314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076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63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503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520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871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191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097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