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05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06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10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968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19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369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2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99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748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58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21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