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7834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9527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0685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5164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9285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7196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0660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6507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4198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339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509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208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924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8023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3396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6030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9808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