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286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7435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303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0405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9407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0132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21798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8194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2529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7255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3776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0683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0682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007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0299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