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62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04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978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8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6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3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9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16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755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61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3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5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2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