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58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5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6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61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89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2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574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7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96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37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99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50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89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22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2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296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1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