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2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7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3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240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2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85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70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07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312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24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17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944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