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59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92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676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684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44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112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944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247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98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972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56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02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028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