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653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41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31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311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604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74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87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184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573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84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912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955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322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99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96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25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72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