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594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477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235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831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875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348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086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857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706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240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658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745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893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657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123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