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32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04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6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663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22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814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143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43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3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7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42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95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