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15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029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4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79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52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057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358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438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052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0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02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783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93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86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533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14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