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90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410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750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864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00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796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648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9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48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20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92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936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45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051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158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