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9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45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84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68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49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44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44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5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86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7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2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310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0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